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  <w:u w:val="single"/>
        </w:rPr>
      </w:pPr>
      <w:r>
        <w:rPr>
          <w:sz w:val="52"/>
          <w:szCs w:val="52"/>
        </w:rPr>
        <w:t xml:space="preserve">                     </w:t>
      </w:r>
      <w:r>
        <w:rPr>
          <w:b/>
          <w:sz w:val="52"/>
          <w:szCs w:val="52"/>
          <w:u w:val="single"/>
        </w:rPr>
        <w:t>Sustainable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32"/>
          <w:szCs w:val="32"/>
        </w:rPr>
        <w:t xml:space="preserve">-To support or bear the weight of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-To maintain or keep u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52"/>
          <w:szCs w:val="52"/>
        </w:rPr>
        <w:t xml:space="preserve">                       </w:t>
      </w:r>
      <w:r>
        <w:rPr>
          <w:b/>
          <w:sz w:val="52"/>
          <w:szCs w:val="52"/>
          <w:u w:val="single"/>
        </w:rPr>
        <w:t>Salinity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What is salinity?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linity is the amount of salt in the wat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hat causes salinity?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ne of the main reasons that causes salinity is when the Europeans cut down most of the trees. This is a problem as the crops roots are too short and so the water rises and brings salt with i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hat problem does salinity cause?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linity causes the water to rise higher and brings salt up with i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linity also causes the plants to die and no drinking water can be consumed because salt water can kill all of the above as they cannot survive on salt wat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hat can we do to fix the problem?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e can replace the crops with trees to stop the salt getting into the riv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3:21:00Z</dcterms:created>
  <dc:creator>annika.bounkeua</dc:creator>
  <dc:description/>
  <cp:keywords/>
  <dc:language>en-US</dc:language>
  <cp:lastModifiedBy>annika.bounkeua</cp:lastModifiedBy>
  <dcterms:modified xsi:type="dcterms:W3CDTF">2009-04-29T03:41:00Z</dcterms:modified>
  <cp:revision>1</cp:revision>
  <dc:subject/>
  <dc:title>                     Sustainable</dc:title>
</cp:coreProperties>
</file>